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08 мая 2018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открытый конкурс на право заключения договора на организацию ярмарки по реализации лицензированной сувенирной продукции, содержащей Знаки </w:t>
      </w:r>
      <w:r>
        <w:rPr>
          <w:rFonts w:cs="Times New Roman" w:ascii="Times New Roman" w:hAnsi="Times New Roman"/>
          <w:sz w:val="24"/>
          <w:szCs w:val="24"/>
          <w:lang w:val="en-US"/>
        </w:rPr>
        <w:t>FIFA</w:t>
      </w:r>
      <w:r>
        <w:rPr>
          <w:rFonts w:cs="Times New Roman" w:ascii="Times New Roman" w:hAnsi="Times New Roman"/>
          <w:sz w:val="24"/>
          <w:szCs w:val="24"/>
        </w:rPr>
        <w:t>, на территор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    № 21 (2005) от 05 апреля 2018 и размещено на официальном сайте администрации городского округа «Город Калининград» »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gd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 по реализации лицензированной сувенирной продукции, содержащей Знаки </w:t>
      </w:r>
      <w:r>
        <w:rPr>
          <w:b/>
          <w:sz w:val="24"/>
          <w:szCs w:val="24"/>
          <w:lang w:val="en-US"/>
        </w:rPr>
        <w:t>FIFA</w:t>
      </w:r>
      <w:r>
        <w:rPr>
          <w:b/>
          <w:sz w:val="24"/>
          <w:szCs w:val="24"/>
        </w:rPr>
        <w:t>, начальная стоимость права организации ярмарки, период рабо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 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площадь территории: 400,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 период работы ярмарки: ежедневно с 10 мая 2018 года по 01 сентября 2018 год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4"/>
          <w:szCs w:val="24"/>
        </w:rPr>
        <w:t>2.4 начальная стоимость права организации ярмарки за весь период составляет 172729,62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(в ред. от 23.05.2017 № 743) 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 xml:space="preserve">5. Процедура вскрытия конвертов с заявками на участие в открытом конкурсе проводилась              07 мая 2018 года по адресу г. Калининград обл., пл. Победы, 1, каб. 253 с  10 час. 00 мин. (время калининградское) до 10 час.1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8 мая  2017 года по адресу: 236035, г. Калининград обл., пл. Победы, 1, каб. 345 с 10 час. 00 мин. до                         10 час. 10 мин. (время калининградское).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2426"/>
      </w:tblGrid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ind w:right="-25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 конкурсной комиссии из 9 (девять) членов комиссии присутствуют 5(пять), </w:t>
            </w:r>
          </w:p>
          <w:p>
            <w:pPr>
              <w:pStyle w:val="Normal"/>
              <w:ind w:right="-25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975" w:hRule="atLeast"/>
        </w:trPr>
        <w:tc>
          <w:tcPr>
            <w:tcW w:w="8064" w:type="dxa"/>
            <w:tcBorders/>
          </w:tcPr>
          <w:tbl>
            <w:tblPr>
              <w:tblW w:w="77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. председателя комиссии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чай Н.Е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ченова Л.В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  <w:tc>
          <w:tcPr>
            <w:tcW w:w="2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1"/>
      </w:tblGrid>
      <w:tr>
        <w:trPr/>
        <w:tc>
          <w:tcPr>
            <w:tcW w:w="10711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ООО ТД «ВЕЛЕС»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200"/>
        <w:gridCol w:w="294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на участие в открытом конкурсе, номер ло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ВЕЛЕС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 г. Калининград, пер. Парковый, 7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данная заявка соответствуют требованиям и условиям, предусмотренным конкурсной документацией, участнику конкурса ООО ТД «ВЕЛЕС» в течение 7 рабочих дней после подписания протокола рассмотрения заявок на участие в конкурсе произвести оплату за весь период организации ярмарки (с учетом суммы внесенного задатка) после чего с ним в течение 10 рабочих дней будет заключен договор на ярмарки по реализации лицензированной сувенирной продукции, содержащей Знаки </w:t>
      </w:r>
      <w:r>
        <w:rPr>
          <w:rFonts w:cs="Times New Roman" w:ascii="Times New Roman" w:hAnsi="Times New Roman"/>
          <w:sz w:val="24"/>
          <w:szCs w:val="24"/>
          <w:lang w:val="en-US"/>
        </w:rPr>
        <w:t>FIFA</w:t>
      </w:r>
      <w:r>
        <w:rPr>
          <w:rFonts w:cs="Times New Roman" w:ascii="Times New Roman" w:hAnsi="Times New Roman"/>
          <w:sz w:val="24"/>
          <w:szCs w:val="24"/>
        </w:rPr>
        <w:t>, на территории городского округа «Город Калининград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51"/>
        <w:gridCol w:w="2126"/>
        <w:gridCol w:w="2774"/>
        <w:gridCol w:w="2552"/>
      </w:tblGrid>
      <w:tr>
        <w:trPr>
          <w:tblHeader w:val="true"/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1 кв. м оборудованного торгового места на ярмарке за один день торговли, руб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uppressAutoHyphens w:val="tru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ВЕЛЕ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0. Подписи членов конкурс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>Юткина Ю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Медведева И.Т.    </w:t>
        <w:tab/>
      </w:r>
      <w:r>
        <w:rPr>
          <w:b/>
          <w:sz w:val="24"/>
          <w:szCs w:val="24"/>
        </w:rPr>
        <w:tab/>
        <w:tab/>
        <w:tab/>
        <w:tab/>
        <w:tab/>
        <w:tab/>
        <w:t xml:space="preserve">      __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Сеченова Л.В.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</cp:lastModifiedBy>
  <cp:lastPrinted>2017-12-06T11:30:00Z</cp:lastPrinted>
  <dcterms:modified xsi:type="dcterms:W3CDTF">2018-05-08T07:35:00Z</dcterms:modified>
  <cp:revision>53</cp:revision>
  <dc:subject/>
  <dc:title>ПРОТОКОЛ № 2</dc:title>
</cp:coreProperties>
</file>